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/>
        <w:t>（様式第１号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ゴシック;MS Gothic"/>
          <w:bCs/>
        </w:rPr>
        <w:t>条件付き一般競争入札参加資格確認申請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栃木県道路公社理事長　様</w:t>
      </w:r>
    </w:p>
    <w:p>
      <w:pPr>
        <w:pStyle w:val="Normal"/>
        <w:suppressAutoHyphens w:val="true"/>
        <w:autoSpaceDE w:val="false"/>
        <w:ind w:firstLine="159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所（所在地）</w:t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3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称　　　　　　　　　　　　　印</w:t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7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ゴシック;MS Gothic"/>
          <w:bCs/>
        </w:rPr>
        <w:t>条件付き一般競争</w:t>
      </w:r>
      <w:r>
        <w:rPr/>
        <w:t>入札公告（令和　　年　　月　　日付け）のあった下記の</w:t>
      </w:r>
      <w:r>
        <w:rPr>
          <w:color w:val="000000"/>
        </w:rPr>
        <w:t>業務委託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の競争参加資格の確認のため、条件付き一般競争入札参加資格確認資料を添えて申請します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１　業　務　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２　</w:t>
      </w:r>
      <w:r>
        <w:rPr>
          <w:color w:val="000000"/>
          <w:spacing w:val="49"/>
          <w:kern w:val="0"/>
        </w:rPr>
        <w:t>委託箇</w:t>
      </w:r>
      <w:r>
        <w:rPr>
          <w:color w:val="000000"/>
          <w:spacing w:val="1"/>
          <w:kern w:val="0"/>
        </w:rPr>
        <w:t>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ind w:left="680" w:hanging="680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（注）この申請書提出の際、「（様式第６号）</w:t>
      </w:r>
      <w:r>
        <w:rPr/>
        <w:t>条件付き一般競争入札参加資格確認通知書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」に商号又は名称及び代表者氏名を記入したもの１部と返信用封筒（切手を貼付、返信先あて名を記入したもの）を提出すること。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AndChars" w:linePitch="34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6:00Z</dcterms:created>
  <dc:creator>栃木県</dc:creator>
  <dc:description/>
  <cp:keywords/>
  <dc:language>en-US</dc:language>
  <cp:lastModifiedBy>Microsoft アカウント</cp:lastModifiedBy>
  <cp:lastPrinted>2022-12-26T11:02:00Z</cp:lastPrinted>
  <dcterms:modified xsi:type="dcterms:W3CDTF">2023-01-18T08:49:00Z</dcterms:modified>
  <cp:revision>8</cp:revision>
  <dc:subject/>
  <dc:title>（様式第１号）</dc:title>
</cp:coreProperties>
</file>